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Heading1"/>
        <w:rPr/>
      </w:pPr>
      <w:r>
        <w:rPr/>
        <w:t>UNIT 1.1 WORKSHEET #3: Precision of Measure</w:t>
      </w:r>
    </w:p>
    <w:p>
      <w:pPr>
        <w:pStyle w:val="List4"/>
        <w:tabs>
          <w:tab w:val="clear" w:pos="720"/>
          <w:tab w:val="left" w:pos="360" w:leader="none"/>
        </w:tabs>
        <w:ind w:left="540" w:hanging="54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/>
      </w:pPr>
      <w:r>
        <w:rPr/>
        <w:t>1)</w:t>
        <w:tab/>
        <w:t>Measure the longest part of this paper with a 10. cm unmarked ru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  <w:tab/>
        <w:t>If you gave this measurement to a person in the hall, would they know exactly how long your paper was from your measurement?  Why? 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iven the centimeter as our standard.  </w:t>
      </w:r>
      <w:r>
        <w:rPr>
          <w:b/>
        </w:rPr>
        <w:t>Estimate</w:t>
      </w:r>
      <w:r>
        <w:rPr/>
        <w:t xml:space="preserve"> the lengths of the following lines in centimeters.  In the second blank, show this estimate in milli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*------------------------*, </w:t>
        <w:tab/>
        <w:t>________,</w:t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ab/>
        <w:t xml:space="preserve">*-----------------------------------------*, </w:t>
        <w:tab/>
        <w:t>_______,</w:t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ab/>
        <w:t>*----------------------------------------------------------------------------------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______,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Estimate the length of this classroom in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at metric unit would you use to estimate the actual distance between Boston and New Y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What metric unit would you use to estimate the distance on a map between Boston and New Y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o the following calculations and express your answers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56362400" cy="265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62400" cy="265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8132800" cy="265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32800" cy="265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48132800" cy="2651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32800" cy="265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8308000" cy="2834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00" cy="283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</w:r>
      <w:r>
        <w:rPr>
          <w:b/>
        </w:rPr>
        <w:t>Show your work.</w:t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ab/>
        <w:t>a. How many centimeters are there in 27.3 millimeters?</w:t>
        <w:tab/>
        <w:t>__________</w:t>
      </w:r>
    </w:p>
    <w:p>
      <w:pPr>
        <w:pStyle w:val="Indent"/>
        <w:rPr/>
      </w:pPr>
      <w:r>
        <w:rPr/>
      </w:r>
    </w:p>
    <w:p>
      <w:pPr>
        <w:pStyle w:val="Indent"/>
        <w:ind w:left="0" w:hanging="0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ab/>
        <w:t>b.  How many meters are there in 1234 centimeters?</w:t>
        <w:tab/>
        <w:tab/>
        <w:t>__________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ab/>
        <w:t>c.  A car traveled 456 km, how far did it go in meters?</w:t>
        <w:tab/>
        <w:t>__________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ab/>
        <w:t>d. There are 1000</w:t>
      </w:r>
      <w:r>
        <w:rPr>
          <w:rFonts w:cs="Symbol" w:ascii="Symbol" w:hAnsi="Symbol"/>
        </w:rPr>
        <w:t></w:t>
      </w:r>
      <w:r>
        <w:rPr/>
        <w:t>m (micrometers) in 1.0 mm; how many micrometers are there in 3.75 cm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ab/>
      <w:t>MPS 1.1 Geometric Properties-Length  ws3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List4">
    <w:name w:val="List Bullet 5"/>
    <w:basedOn w:val="Normal"/>
    <w:pPr/>
    <w:rPr>
      <w:rFonts w:ascii="New York" w:hAnsi="New York" w:cs="New Yor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8:33:00Z</dcterms:created>
  <dc:creator>Modeling Workshop Project</dc:creator>
  <dc:description/>
  <dc:language>en-US</dc:language>
  <cp:lastModifiedBy>Larry Dukerich</cp:lastModifiedBy>
  <dcterms:modified xsi:type="dcterms:W3CDTF">2003-06-02T12:22:00Z</dcterms:modified>
  <cp:revision>8</cp:revision>
  <dc:subject/>
  <dc:title>template</dc:title>
</cp:coreProperties>
</file>